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539213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3366792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4411357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27489399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233517332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85035025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365849126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64567646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