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פ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ג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44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ת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לולא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firstLine="72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=w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ני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ת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20" w:right="0" w:firstLine="72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יצ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פ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תק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תמש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בי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lg 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O(lg n)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פ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ג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גריתמ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144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ת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צ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הלולא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2160" w:right="0" w:firstLine="72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=w</w:t>
                      </w:r>
                    </w:p>
                    <w:p>
                      <w:pPr>
                        <w:pStyle w:val="Normal"/>
                        <w:bidi w:val="1"/>
                        <w:ind w:left="216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פני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ת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  <w:t xml:space="preserve"> 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720" w:right="0" w:firstLine="72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חיצ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פ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תקד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וב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עג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בוכ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תמש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צביע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ק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lg 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O(lg n)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9752803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319759609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-hard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כ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r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ר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פ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זיווג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ושל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י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של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PC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-hard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חל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סכ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r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תר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צב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ספק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זיווג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ושלמ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יווג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של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NPC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1397677278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99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99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489112808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199466656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716196628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1853221077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621136570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320820293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1250588449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1861235488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שו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י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וב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יל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ד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רו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פ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בע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שו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קר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נ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ת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י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יוב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יל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ד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ק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דרו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פ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8:47:00Z</dcterms:created>
  <dc:creator>odedsc</dc:creator>
  <dc:description/>
  <cp:keywords/>
  <dc:language>en-US</dc:language>
  <cp:lastModifiedBy>SHAI</cp:lastModifiedBy>
  <cp:lastPrinted>2005-06-15T10:02:00Z</cp:lastPrinted>
  <dcterms:modified xsi:type="dcterms:W3CDTF">2005-06-23T23:21:00Z</dcterms:modified>
  <cp:revision>2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