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424394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145831125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123299709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44623994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799751185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45212566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84039590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047537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86604767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587354470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91230973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