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2701952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7142492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5042247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4628130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9300071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41689751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90452665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24550135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