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1377149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9052057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6381860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3044151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4682112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82153660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73704227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211224014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