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627102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828429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9925820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476895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6121396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410502755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669363351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702856971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838849596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41171169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527038415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019238566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546592737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720830647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380242676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999316894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846803211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76123338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411568971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589579722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503781801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856915172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711367571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572125474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620159854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69372212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949745028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592631562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966889634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948629586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603922558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669844907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48754887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688715462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2084495804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372451217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76500793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2025559032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378646659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225606584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27558844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502726032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566070158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258610593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983922774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