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3551801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9473118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3907635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824687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8541307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31289106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563163695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753985364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569074823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680022857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128670264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25963519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99670352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975902451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83360991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