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5530667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786683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8015015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11386126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2899743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