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1244409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8368216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8826592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7709358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7544848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83089789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912978173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81593327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2000103975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513311803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98725473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18530484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31510478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024449342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87729779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