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69110180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9955225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493313539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292173901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12858168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69337161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880958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70234263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90051788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38251049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75222961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3782890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46345725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91717377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65046524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38014395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72729508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75278292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09357241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66005110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213978620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57963041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644624374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75954972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64083789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68632389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678029899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234429778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657766385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715877081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936008647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132977295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105615303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98971881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512001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6615062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370295643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