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2096916970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22796880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833923193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22766197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788817984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27022293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211484253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125056008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185607247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31038864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32863601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0547543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814266727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82482102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56936597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92926679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654087648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