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150860365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96646727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28168568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67518563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79429874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182708030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20265220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74513096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163565166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571435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862189205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512229510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3968526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686399607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476449882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781376854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321782837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992939758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988698526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569711174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201003375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644079899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259416013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233550588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98563463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734108202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1058127692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612273652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