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169793130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575674096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717421850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480372486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1306800846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108671364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57005053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154798094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990686669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132431700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160925465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935733945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804490430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552674211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52772594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347108356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1817773165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1132205000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1649808958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1470782478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2110310346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1266773317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829356719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164074714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730683326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266799851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639528001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568041452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507271317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2084862245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245204417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479808316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1836274830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154189427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621727313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455256016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1498728867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