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55368022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68329640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483336914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36787738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2420747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63542877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46985557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673084942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57762890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76331781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229192516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2016780235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