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020102329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2131411693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647430061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90316474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829826609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64738548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4422161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24998768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65708442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464774210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