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275220875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292378035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182065741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82109983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863311810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890382418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651662810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9357633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818813701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901113872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1994548941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005631091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857637719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