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734244804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40320694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2147007033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286941455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725497974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59208817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473288381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2105316449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957405643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