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953911409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421807307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160183500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142441282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123540312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105082278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987165695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834375890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639868578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874292519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382463572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372935109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459827608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41396755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584026348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123280216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139384776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199770857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2072625689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823706406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1552379582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1417705098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421269182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2004843204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1436921358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1892520331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1145494772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1756607130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2137369903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674167109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715663238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451639992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111859664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603261959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101333874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93839820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185640818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476447730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1836532132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397159975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1171743011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979354010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766498531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157034393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