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13084430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5180030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174433537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08107917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06548986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92141068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