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פ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ג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גריתמ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144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ספ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תי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רוץ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ab/>
                              <w:tab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צ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הלולא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firstLine="72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וצ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u=w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216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פני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ת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  <w:t xml:space="preserve"> 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720" w:right="0" w:firstLine="72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לול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חיצ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פש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תק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עד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צומ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ל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וב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יבוכי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קו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תמש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צביע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ני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ו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lg n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O(lg n)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פ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ג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גריתמ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144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ספ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תי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רוץ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ab/>
                        <w:tab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צ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הלולא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2160" w:right="0" w:firstLine="72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ש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וצ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u=w</w:t>
                      </w:r>
                    </w:p>
                    <w:p>
                      <w:pPr>
                        <w:pStyle w:val="Normal"/>
                        <w:bidi w:val="1"/>
                        <w:ind w:left="216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פני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ת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  <w:t xml:space="preserve"> 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לגורית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720" w:right="0" w:firstLine="72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לול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חיצ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'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פש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תקד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עד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צומ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לו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וב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עג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יבוכי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קו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תמש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ב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צביע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צמת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ני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וק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lg n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O(lg n)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20841180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31646858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-hard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דו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ספ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יכ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ט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כונ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סכונ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#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r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תר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הצב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ספ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זיווג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ושל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פר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φ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יווג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ושל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ולינומ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PC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erfect-Matching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-hard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דוע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כרע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ספי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יכ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חל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טע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כונ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קב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סכונ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br/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#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r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תר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נוסח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גר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ך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הצב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ספק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זיווג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ושלמ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פר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φ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יווג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ושל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רדוקצ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ולינומ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NPC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erfect-Matching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223769517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99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99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155912875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530064838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283572743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1368155476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621689246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סעי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סעיפ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ל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7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1460205662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וכ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צ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azirani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עמ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סעיף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ז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וכל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צ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ספ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azirani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עמוד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28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586328477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237056483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בע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שו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קר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פ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ח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יו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הנ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מת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מ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י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דטרמיניס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SAT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יוב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ש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לילית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נעצ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נד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קלט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כונ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מקבל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שפה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ו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וכח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דרוש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יבל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יפ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P=co-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ז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vertAlign w:val="superscript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=N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בע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שו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קר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פע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ח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ע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וכיח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יוו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הנ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ר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מתקי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ג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מ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יא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ורק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ב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דטרמיניסט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SAT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תנ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יוב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י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ות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אורק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ש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לילית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נעצו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נדח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קלט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כונ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מקבל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שפה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ולכן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וכח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דרוש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יבלנו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יפוא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א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P=co-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זי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vertAlign w:val="superscript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=N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8:47:00Z</dcterms:created>
  <dc:creator>odedsc</dc:creator>
  <dc:description/>
  <cp:keywords/>
  <dc:language>en-US</dc:language>
  <cp:lastModifiedBy>SHAI</cp:lastModifiedBy>
  <cp:lastPrinted>2005-06-15T10:02:00Z</cp:lastPrinted>
  <dcterms:modified xsi:type="dcterms:W3CDTF">2005-06-23T23:21:00Z</dcterms:modified>
  <cp:revision>20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