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7.6.2005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א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ירא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</w:rPr>
      </w:pPr>
      <w:r>
        <w:rPr>
          <w:rFonts w:cs="Guttman Yad-Brush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302895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302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38.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1002742026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pt" filled="f" o:ole="">
            <v:imagedata r:id="rId5" o:title=""/>
          </v:shape>
          <o:OLEObject Type="Embed" ProgID="" ShapeID="ole_rId4" DrawAspect="Content" ObjectID="_1719463873" r:id="rId4"/>
        </w:objec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מ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דויק</w:t>
      </w:r>
      <w:r>
        <w:rPr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כונית</w:t>
      </w:r>
      <w:r>
        <w:rPr>
          <w:rFonts w:cs="David"/>
        </w:rPr>
        <w:t>Parsimonious</w:t>
      </w:r>
      <w:r>
        <w:rPr>
          <w:rFonts w:cs="David"/>
          <w:rtl w:val="true"/>
        </w:rPr>
        <w:t xml:space="preserve">  - 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804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804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220.8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יזכ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נד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כוו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ab/>
      </w: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סי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בי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ותרו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Fonts w:cs="David"/>
          <w:rtl w:val="true"/>
        </w:rPr>
        <w:object w:dxaOrig="580" w:dyaOrig="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39pt" filled="f" o:ole="">
            <v:imagedata r:id="rId7" o:title=""/>
          </v:shape>
          <o:OLEObject Type="Embed" ProgID="" ShapeID="ole_rId6" DrawAspect="Content" ObjectID="_73969772" r:id="rId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מעלה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840730" cy="2473325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0730" cy="2473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59.9pt;height:194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שת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י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ס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רוב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Fonts w:cs="David"/>
          <w:rtl w:val="true"/>
        </w:rPr>
        <w:object w:dxaOrig="5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3.95pt" filled="f" o:ole="">
            <v:imagedata r:id="rId9" o:title=""/>
          </v:shape>
          <o:OLEObject Type="Embed" ProgID="" ShapeID="ole_rId8" DrawAspect="Content" ObjectID="_230413556" r:id="rId8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i/>
          <w:iCs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)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פע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Karg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</w:t>
      </w:r>
      <w:r>
        <w:rPr>
          <w:i/>
          <w:iCs/>
        </w:rPr>
        <w:t>k+1</w:t>
      </w:r>
      <w:r>
        <w:rPr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ר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צ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7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pt;height:39pt" filled="f" o:ole="">
            <v:imagedata r:id="rId11" o:title=""/>
          </v:shape>
          <o:OLEObject Type="Embed" ProgID="" ShapeID="ole_rId10" DrawAspect="Content" ObjectID="_1527063674" r:id="rId10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2292985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292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80.5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2k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ר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התפל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יד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31pt" filled="f" o:ole="">
            <v:imagedata r:id="rId13" o:title=""/>
          </v:shape>
          <o:OLEObject Type="Embed" ProgID="" ShapeID="ole_rId12" DrawAspect="Content" ObjectID="_1059069945" r:id="rId12"/>
        </w:objec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1132205"/>
                <wp:effectExtent l="0" t="0" r="0" b="0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1132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89.1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סיק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קודמ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/>
        <w:t>k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60" w:dyaOrig="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22pt" filled="f" o:ole="">
            <v:imagedata r:id="rId15" o:title=""/>
          </v:shape>
          <o:OLEObject Type="Embed" ProgID="" ShapeID="ole_rId14" DrawAspect="Content" ObjectID="_983059429" r:id="rId14"/>
        </w:objec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2136140"/>
                <wp:effectExtent l="0" t="0" r="0" b="0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213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168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 xml:space="preserve">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u w:val="single"/>
          <w:rtl w:val="true"/>
        </w:rPr>
        <w:t>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6pt" filled="f" o:ole="">
            <v:imagedata r:id="rId17" o:title=""/>
          </v:shape>
          <o:OLEObject Type="Embed" ProgID="" ShapeID="ole_rId16" DrawAspect="Content" ObjectID="_1198884863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ab/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Require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Steiner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בקיצור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46" w:right="0" w:hanging="746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כלשה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4710</wp:posOffset>
                </wp:positionH>
                <wp:positionV relativeFrom="paragraph">
                  <wp:posOffset>443230</wp:posOffset>
                </wp:positionV>
                <wp:extent cx="1990090" cy="17970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0080" cy="1797120"/>
                          <a:chOff x="0" y="0"/>
                          <a:chExt cx="1990080" cy="1797120"/>
                        </a:xfrm>
                      </wpg:grpSpPr>
                      <wps:wsp>
                        <wps:cNvSpPr/>
                        <wps:spPr>
                          <a:xfrm flipH="1" flipV="1">
                            <a:off x="343080" y="1969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176040"/>
                            <a:ext cx="1402200" cy="140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800" y="175320"/>
                            <a:ext cx="1402200" cy="140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88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0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1447200"/>
                            <a:ext cx="226080" cy="21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9320" y="1577880"/>
                            <a:ext cx="36180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77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5560"/>
                            <a:ext cx="3618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315000" y="1081440"/>
                            <a:ext cx="57168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8751200">
                            <a:off x="1200240" y="1032840"/>
                            <a:ext cx="457200" cy="38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Arial" w:hAnsi="Arial" w:eastAsia="Times New Roman" w:cs="Arial"/>
                                  <w:color w:val="000000"/>
                                  <w:lang w:val="en-US" w:bidi="he-IL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59760" rIns="59760" tIns="29880" bIns="2988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34.9pt;width:156.7pt;height:141.5pt" coordorigin="3346,698" coordsize="3134,2830">
                <v:line id="shape_0" from="3886,1008" to="6093,32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845;top:975;width:2207;height:220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845,974" to="6052,31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02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silver" stroked="t" o:allowincell="f" style="position:absolute;left:5910;top:83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silver" stroked="t" o:allowincell="f" style="position:absolute;left:3702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4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oval>
                <v:oval id="shape_0" fillcolor="white" stroked="t" o:allowincell="f" style="position:absolute;left:5910;top:2977;width:355;height:344;mso-wrap-style:squar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99;top:698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3183;width:569;height: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10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6;top:1872;width:569;height: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2;top:2400;width:899;height:608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6;top:2324;width:719;height:607;mso-wrap-style:square;v-text-anchor:middle;rotation:312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rFonts w:ascii="Arial" w:hAnsi="Arial" w:eastAsia="Times New Roman" w:cs="Arial"/>
                            <w:color w:val="000000"/>
                            <w:lang w:val="en-US" w:bidi="he-IL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</w:rPr>
        <w:t>2,4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משקל</w:t>
      </w:r>
      <w:r>
        <w:rPr>
          <w:rtl w:val="true"/>
        </w:rPr>
        <w:t xml:space="preserve"> </w:t>
      </w:r>
      <w:r>
        <w:rPr>
          <w:rFonts w:cs="David"/>
        </w:rPr>
        <w:t>5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פ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u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ר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2439670"/>
                <wp:effectExtent l="0" t="0" r="0" b="0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439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92.1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31180" cy="2155825"/>
                <wp:effectExtent l="0" t="0" r="0" b="0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215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169.7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629275" cy="1872615"/>
                <wp:effectExtent l="0" t="0" r="0" b="0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187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25pt;height:147.4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  <w:rtl w:val="true"/>
                        </w:rPr>
                        <w:t>שי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631180" cy="3150235"/>
                <wp:effectExtent l="0" t="0" r="0" b="0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180" cy="315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וו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עיי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Steiner Tree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43.4pt;height:248.0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.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וו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פח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עיי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Steiner Tree</w:t>
                      </w:r>
                      <w:r>
                        <w:rPr>
                          <w:rFonts w:cs="David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ר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</w:rPr>
        <w:t>R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פט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</w:rPr>
        <w:t>Steiner Tre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ו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ב</w:t>
      </w:r>
      <w:r>
        <w:rPr>
          <w:rFonts w:cs="David"/>
          <w:rtl w:val="true"/>
        </w:rPr>
        <w:t>-</w:t>
      </w:r>
      <w:r>
        <w:rPr>
          <w:rFonts w:cs="David"/>
        </w:rPr>
        <w:t>MS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66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pt;height:20pt" filled="f" o:ole="">
            <v:imagedata r:id="rId19" o:title=""/>
          </v:shape>
          <o:OLEObject Type="Embed" ProgID="" ShapeID="ole_rId18" DrawAspect="Content" ObjectID="_924138865" r:id="rId1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פ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עץ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OP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inline distT="0" distB="0" distL="0" distR="0">
                <wp:extent cx="5955030" cy="5679440"/>
                <wp:effectExtent l="0" t="0" r="0" b="0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567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47.2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pt;height:13.95pt" filled="f" o:ole="">
            <v:imagedata r:id="rId21" o:title=""/>
          </v:shape>
          <o:OLEObject Type="Embed" ProgID="" ShapeID="ole_rId20" DrawAspect="Content" ObjectID="_1606373590" r:id="rId2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1pt;height:16pt" filled="f" o:ole="">
            <v:imagedata r:id="rId23" o:title=""/>
          </v:shape>
          <o:OLEObject Type="Embed" ProgID="" ShapeID="ole_rId22" DrawAspect="Content" ObjectID="_1117032322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5955030" cy="6068695"/>
                <wp:effectExtent l="0" t="0" r="0" b="0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5030" cy="6068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68.9pt;height:477.85pt;mso-wrap-distance-left:0pt;mso-wrap-distance-right:0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4"/>
      <w:type w:val="nextPage"/>
      <w:pgSz w:w="11906" w:h="16838"/>
      <w:pgMar w:left="1080" w:right="1286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1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8288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182880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144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amnon</cp:lastModifiedBy>
  <cp:lastPrinted>2005-06-15T10:02:00Z</cp:lastPrinted>
  <dcterms:modified xsi:type="dcterms:W3CDTF">2005-06-15T07:42:00Z</dcterms:modified>
  <cp:revision>356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