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969834665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321316526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279272700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735148262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368019686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ע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ב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ע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רוטו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דד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ט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בוב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/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רוטו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דד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ט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בוב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/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סימ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חב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ם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ז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זומורפ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ד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י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ש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קורס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זומורפיז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ד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רג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פ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סימ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חב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ם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זו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זומורפ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ד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י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ש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קורס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זומורפיז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ד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רג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פ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eastAsia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ו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מצ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י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חי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ש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תח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u,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ד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צע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וש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דפס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גד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ט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m+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לע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ogm=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(logn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מ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כ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ד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ו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מצ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י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חיל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ש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תח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u,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ד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צע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וש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דפס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"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גד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ט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</w:rPr>
                        <w:t>2m+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ש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לע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ogm=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(logn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מ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כ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ד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DF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שורש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ב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ל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ש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ליש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צו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בצ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DF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שורש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ב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ל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ש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ליש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צו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בצע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1120108131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ד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תו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'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דפי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ד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-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+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די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פ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י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יד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ד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כ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ג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קו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רף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חז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יכ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וגרית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ד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צו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תו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'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דפי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ד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n-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+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די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פ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י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יד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ד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כ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ל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ג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קוד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רף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חז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יכ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וגרית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1561899988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ז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ד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נ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W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רי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ru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.5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רי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זיר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צ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hernof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יכו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ט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½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ת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ל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e^{-2(½ n-1)2n3}&lt;1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BP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דר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ז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ד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ו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נ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W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ריץ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ru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.5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רי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זיר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צ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Chernof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יכו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ט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½ </w:t>
                      </w:r>
                      <w:r>
                        <w:rPr>
                          <w:rFonts w:cs="Guttman Yad-Brush" w:ascii="Comic Sans MS" w:hAnsi="Comic Sans MS"/>
                        </w:rPr>
                        <w:t>n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ת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ל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2e^{-2(½ n-1)2n3}&lt;1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BP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דר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1544240945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QBF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O=P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cs="Guttman Yad-Brush" w:ascii="Comic Sans MS" w:hAnsi="Comic Sans MS"/>
                        </w:rPr>
                        <w:t>TQBF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O=P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למ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תרג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למ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תרג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x-3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ר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קט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חי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ל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ב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0.0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ס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צ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x-3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ר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קט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חי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ל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ב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0.0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ס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צ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וצ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ז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י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&lt;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ה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j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ת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לגורית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וצ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ז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ג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י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י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&lt;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ה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j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ת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לגורית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ו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ד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ב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ב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כ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ודל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&gt;=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/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י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OP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|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צ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ו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י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י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ט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מ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ד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ב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ב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כו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ודל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לכן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&gt;= </w:t>
                      </w:r>
                      <w:r>
                        <w:rPr>
                          <w:rFonts w:cs="Guttman Yad-Brush" w:ascii="Comic Sans MS" w:hAnsi="Comic Sans MS"/>
                        </w:rPr>
                        <w:t>k/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י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תר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</w:rPr>
                        <w:t>OP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|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14:51:00Z</dcterms:created>
  <dc:creator>odedsc</dc:creator>
  <dc:description/>
  <dc:language>en-US</dc:language>
  <cp:lastModifiedBy>odedsc</cp:lastModifiedBy>
  <cp:lastPrinted>2005-08-28T12:20:00Z</cp:lastPrinted>
  <dcterms:modified xsi:type="dcterms:W3CDTF">2005-09-18T10:02:00Z</dcterms:modified>
  <cp:revision>9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