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30.8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454824503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947553041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795494958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57295369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740754519" r:id="rId10"/>
        </w:objec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ב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raph-Non-Isomorphis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¼ 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ווד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ודי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658235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658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8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Graph Isomorphism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ג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721868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7218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568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}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שכ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ת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שי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ור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ח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צומ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ע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ומת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ה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</w:rPr>
        <w:t>t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נדפי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ר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ה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דפ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לי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עצו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פ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98081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98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313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ע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דפ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ודקו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לעותי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n-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Is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1.95pt;height:20pt" filled="f" o:ole="">
            <v:imagedata r:id="rId13" o:title=""/>
          </v:shape>
          <o:OLEObject Type="Embed" ProgID="" ShapeID="ole_rId12" DrawAspect="Content" ObjectID="_31266211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99021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99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235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</w:rPr>
        <w:t>WeakBP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WBP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פ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חזירה</w:t>
      </w:r>
      <w:r>
        <w:rPr>
          <w:rtl w:val="true"/>
        </w:rPr>
        <w:t xml:space="preserve"> </w:t>
      </w:r>
      <w:r>
        <w:rPr>
          <w:rFonts w:cs="David"/>
        </w:rPr>
        <w:t>True</w:t>
      </w:r>
      <w:r>
        <w:rPr>
          <w:rFonts w:cs="David"/>
        </w:rPr>
        <w:t xml:space="preserve">, </w:t>
      </w:r>
      <w:r>
        <w:rPr>
          <w:rFonts w:cs="David"/>
        </w:rPr>
        <w:t>Fals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Qui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572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6pt;height:64pt" filled="f" o:ole="">
            <v:imagedata r:id="rId15" o:title=""/>
          </v:shape>
          <o:OLEObject Type="Embed" ProgID="" ShapeID="ole_rId14" DrawAspect="Content" ObjectID="_311623073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טב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BPP = WBP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5986145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98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1.3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- </w:t>
      </w:r>
      <w:r>
        <w:rPr>
          <w:rFonts w:cs="David"/>
          <w:rtl w:val="true"/>
        </w:rPr>
        <w:object w:dxaOrig="10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pt;height:16pt" filled="f" o:ole="">
            <v:imagedata r:id="rId17" o:title=""/>
          </v:shape>
          <o:OLEObject Type="Embed" ProgID="" ShapeID="ole_rId16" DrawAspect="Content" ObjectID="_86709233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3359150"/>
                <wp:effectExtent l="0" t="0" r="0" b="0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35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64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[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[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רי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i/>
          <w:iCs/>
        </w:rPr>
        <w:t>≠</w:t>
      </w:r>
      <w:r>
        <w:rPr>
          <w:rFonts w:cs="David"/>
          <w:i/>
          <w:iCs/>
        </w:rPr>
        <w:t>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/b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H-</w:t>
      </w:r>
      <w:r>
        <w:rPr>
          <w:rFonts w:cs="David"/>
          <w:vertAlign w:val="subscript"/>
        </w:rPr>
        <w:t>[a,b]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יפ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ג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טע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ה</w:t>
                      </w: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הקיפ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גול</w:t>
                      </w:r>
                      <w:r>
                        <w:rPr>
                          <w:rFonts w:cs="Davi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Bin-Pack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ף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in-Packing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ע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בד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ר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י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B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Fonts w:cs="David"/>
          <w:rtl w:val="true"/>
        </w:rPr>
        <w:t xml:space="preserve">+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|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2468880"/>
                <wp:effectExtent l="0" t="0" r="0" b="0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246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94.4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4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+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odedsc</cp:lastModifiedBy>
  <cp:lastPrinted>2005-08-28T12:20:00Z</cp:lastPrinted>
  <dcterms:modified xsi:type="dcterms:W3CDTF">2005-08-31T10:07:00Z</dcterms:modified>
  <cp:revision>380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