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277025900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591093682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