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794795764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686118471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321384927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405130224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2072566636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1270714539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2128102980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2072911947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432262723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1796967197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401446704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265193883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1359406734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937992341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136247844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1789353870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