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50901848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12758222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222058829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90131562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