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54499667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32740425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36977340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0047472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946372694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979961266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3980510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