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4690592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66280424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2080652390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744222336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25102410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695487016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