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40988066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206832125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843393078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209658046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2091135688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123186226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755956743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28214408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919742093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408637003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328610918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766952175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177729428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406386634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61111291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440136114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990046743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