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66202972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958426007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41692376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670925495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06800582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14418848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42016486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920811062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95346376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01677570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778680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46669620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26802665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853231661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239056733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4573748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