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5148163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14674605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3023405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1086188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1015603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902521778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582519643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044862791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750438159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88053673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508680363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606066169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