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4609328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4483525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1769621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6753753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070517471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41847519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33813792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52014748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