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1771778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255205841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78593725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51685876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77603973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41849430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13999360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05078618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87144341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303989000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9059390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