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3935540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4036803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7044166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2057281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1481579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8064068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69748345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1809799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