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6866187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3600917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4193517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8803681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459099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51101547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0769442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66179624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