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868108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7686053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8158682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5408287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4962027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161038805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944405656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355961667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67307776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2082434452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294015522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082832940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96243189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798839870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962684853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049450367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960514176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185921934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776654960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795139194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606655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87027843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290535052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497659840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66265985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99864738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040488233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932347893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17335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75205567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295577833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988033811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551485249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152415368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449082319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263114667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587722816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988806724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810899494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634142876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785456906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507754673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366556140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760557549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428121359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