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3395455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08787870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5428326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1966236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1942837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185885828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74548386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687281846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05722678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146515365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588013102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38477947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304669479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426268321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30657150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