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781578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5953666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3841927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1617853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4678238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83660693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113507110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2003890322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93913320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40484868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