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7398993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8753118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8690375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09809417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82510642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