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473269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87973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1438160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3750807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1808973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97383896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343248833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203225590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211053150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671464577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622324109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63284213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1417587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08530423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848889869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