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04521320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6269786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82154262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62256269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7222912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674538160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25341332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84438570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637646060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9882596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61039389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2367338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67707293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42768610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99741319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49816671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2392889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25664000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97564541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47777968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2611202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44149735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63711656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718463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95770054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714797708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25696431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326400056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95261353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327946400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266499477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2007849705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558734947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224883661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64991664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892966846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21161875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689190617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945249085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74984100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07306701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13870614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21102777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2591102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301905679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987710782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411866502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455061935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912919449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69697073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901180670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078686863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528909837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532252857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679780356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8764580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57727437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92423624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44776122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28691175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909805335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958425676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288677570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635918830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58724721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2084774649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322670795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454944071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119051524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542779855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729464512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473066798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2025940893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834133706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824408878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98370970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038721637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977989542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621377412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137531439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20498388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120206207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211452856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519520205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491722941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496035294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874775798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23183373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864405067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48740523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2331363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790066547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2071507531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986621756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809458857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459379024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361997000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8067294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753110378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5629404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47655392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583282563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012252163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2028323531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9384978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659335079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467505211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641066328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066179972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638842708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352279222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308311226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62600191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270555328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2076244644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22119982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644031534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46576675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523177310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30305210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054741798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707124359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798901843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36393544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288826300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553348114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68022346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424656756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01982803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931716101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92191776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784583090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85036780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2120696939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47101781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10257348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