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500996528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578249649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82216874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7893409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19966742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79105846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037598565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738414801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466532569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34444532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729874913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9796209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3609968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35862945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88523638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93550782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77037619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47512856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628128712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83767941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7913177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81534698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5874974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807738937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212200986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993302093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602463768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87556200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52242998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66069630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