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35971587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498143344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78459312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5068568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87507791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72811335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3773774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50979246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28490152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88712541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068768614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22866465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69010570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40461045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320071348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55338923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62703921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724970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8376433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64509829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2121509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71599150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80367985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29774288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1367305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57677141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