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205915360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811011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335945001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76664375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1413226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4884240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213143417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634931176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125258447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40964121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04571225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83321500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77512145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96517360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0987445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8207840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8409557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291118618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73898202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969437321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08868502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2412136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72117759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725024717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44132086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32381488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6862478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29698937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82685225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675780612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38311446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613118417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876886524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366575991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2093752351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61186184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39808116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738194955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00233110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148566227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409840712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73013146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400655732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474789092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76425207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