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29776906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30710388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86774147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74221459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89373174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348238824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23825826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17441837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69426748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9154085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269853315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10265024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8702140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204422432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91261994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75177490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976391663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554016486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492875554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833848058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495171747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815290575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891987832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624606955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17957508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461085355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780944231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605032739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