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249967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3179378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3286062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4098341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870353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87776615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90408882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0448691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8699534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09378947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081583197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79877675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98746808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80061084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53286916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52045549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44506938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53191676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19480928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753518776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926938738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092682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360176099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012299991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88549874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766290240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230877170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42103208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007578090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43954131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29650731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848693380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30120043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032976064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102609601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022087459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885606006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279523971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