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643075364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333695611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133780408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69638685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37488216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289303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1134340014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15766131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53287117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43498018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114333013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94369059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411743236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921178558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142816767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750999565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26147453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231787771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37408961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1172888029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1337480741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147161048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177620747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575716635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817939990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362648467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