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790743094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161845933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10420543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25142139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59528048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34927136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133095255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87044098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94578463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66542783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206023116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02440005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34207302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637908085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46764395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220986721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800386857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33270261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1446529776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71755298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851264304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705081697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860386898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956670524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451535545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2113061507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2021160978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445441620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384606180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241724468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77570064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305731834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86002866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689917906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153203140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743025489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566085922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