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3428827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87536314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914802029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59895735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210664854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5686849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21214546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585467946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10247499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2023860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226371893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48060156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