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369175412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099117209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022653213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20012010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77968834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806936421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177030769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095591392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341408474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59585766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774022927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785690489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374116607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